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to n.º 011/20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86" w:hanging="0"/>
        <w:jc w:val="both"/>
        <w:rPr>
          <w:b/>
          <w:b/>
        </w:rPr>
      </w:pPr>
      <w:r>
        <w:rPr>
          <w:b/>
        </w:rPr>
        <w:t>TERMO DE CONTRATO QUE CELEBRAM ENTRE SI A CÂMARA MUNICIPAL DE JOSELÂNDIA, PARA PRESTAÇÃO DE SERVIÇOS DE LIMPEZA E CONSERVAÇÃO E HIGIENIZAÇÃO DO PRÉDI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elo presente instrumento, de um lado </w:t>
      </w:r>
      <w:r>
        <w:rPr>
          <w:b/>
          <w:sz w:val="24"/>
          <w:szCs w:val="24"/>
        </w:rPr>
        <w:t>CÂMARA MUNICIPAL DE JOSELÂNDIA</w:t>
      </w:r>
      <w:r>
        <w:rPr>
          <w:sz w:val="24"/>
          <w:szCs w:val="24"/>
        </w:rPr>
        <w:t xml:space="preserve">, doravante denominada </w:t>
      </w:r>
      <w:r>
        <w:rPr>
          <w:b/>
          <w:sz w:val="24"/>
          <w:szCs w:val="24"/>
        </w:rPr>
        <w:t>CONTRATANTE</w:t>
      </w:r>
      <w:r>
        <w:rPr>
          <w:sz w:val="24"/>
          <w:szCs w:val="24"/>
        </w:rPr>
        <w:t xml:space="preserve">, neste ato representada por seu Presidente </w:t>
      </w:r>
      <w:r>
        <w:rPr>
          <w:b/>
          <w:sz w:val="24"/>
          <w:szCs w:val="24"/>
        </w:rPr>
        <w:t xml:space="preserve">JOSÉ BENTO, </w:t>
      </w:r>
      <w:r>
        <w:rPr>
          <w:sz w:val="24"/>
          <w:szCs w:val="24"/>
        </w:rPr>
        <w:t xml:space="preserve">brasileiro, separado, técnico em enfermagem, inscrito no CPF n.º 122.122.122-79, e no RG n.º 122.122 SSP/DF e a empresa, </w:t>
      </w:r>
      <w:r>
        <w:rPr>
          <w:b/>
          <w:sz w:val="24"/>
          <w:szCs w:val="24"/>
        </w:rPr>
        <w:t xml:space="preserve">LIMPA TUDO LTDA </w:t>
      </w:r>
      <w:r>
        <w:rPr>
          <w:sz w:val="24"/>
          <w:szCs w:val="24"/>
        </w:rPr>
        <w:t xml:space="preserve">com nome fantasia Postal São-Miguelense, empresa Individual, com sede situada à Rua Olímpio França de Mattos, n.º 170, CEP 76230-000, Bairro – Residencial Monte Verde, São Miguel Arcanjo – Joselândia, inscrita no CNPJ nº 22.088.988.0001.76, representada por </w:t>
      </w:r>
      <w:r>
        <w:rPr>
          <w:b/>
          <w:sz w:val="24"/>
          <w:szCs w:val="24"/>
        </w:rPr>
        <w:t xml:space="preserve">JOSÉ BOSCO, </w:t>
      </w:r>
      <w:r>
        <w:rPr>
          <w:sz w:val="24"/>
          <w:szCs w:val="24"/>
        </w:rPr>
        <w:t xml:space="preserve">brasileiro, casado, portador da cédula de identidade n.º 4.777.197, inscrito no CPF sob o n.º 750.543.608-63, doravante denomina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, firmam o presente termo de contrato. Os contraentes enunciam as seguintes cláusulas e condições que regerão o Contrato em harmonia com os princípios e normas da legislação aplicável à espécie, que as partes declaram conhecer, subordinando-se, incondicionalmente e irrestritamente, às estipulaçõe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LÁUSULA PRIMEIRA - DO OBJET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presente Contrato tem por objeto a prestação de serviços de limpeza e conservação do prédio e seus arredor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" w:after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SEGUNDA - DO VALOR e REAJUS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4"/>
        </w:rPr>
        <w:t>O valor global deste contrato é de R$ 167.000,00 (cento e sessenta e sete mil e oitocentos reais), que será pago em parcelas mensais de R$ 13.916,00 (treze mil, novecentos e dezesseis reais) durante o período mencionado na Cláusula Quinta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ágrafo Primeiro.</w:t>
      </w:r>
      <w:r>
        <w:rPr>
          <w:sz w:val="24"/>
          <w:szCs w:val="24"/>
        </w:rPr>
        <w:t xml:space="preserve"> Este contrato poderá ser reajustado, anualmente, após o período de 12 (doze) meses de vigência, desde que seja acordado entre as partes, pleiteado pelo contratado e aprovado pela contratante e, condicionado à variação dos preços de mercado e não superior ao IGP-M (FGV) acumulado no período.</w:t>
      </w:r>
    </w:p>
    <w:p>
      <w:pPr>
        <w:pStyle w:val="Normal"/>
        <w:spacing w:before="10" w:after="10"/>
        <w:jc w:val="both"/>
        <w:rPr/>
      </w:pPr>
      <w:r>
        <w:rPr>
          <w:b/>
          <w:sz w:val="24"/>
          <w:szCs w:val="24"/>
        </w:rPr>
        <w:t>Parágrafo Segundo.</w:t>
      </w:r>
      <w:r>
        <w:rPr>
          <w:sz w:val="24"/>
          <w:szCs w:val="24"/>
        </w:rPr>
        <w:t xml:space="preserve"> A Contratante se reserva no direito de reter valores do pagamento, relativos a tributos e contribuições incidentes sobre valores da nota fiscal, previstas nos imperativos legais vigentes ou supervenientes a época da assinatura do contr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CLÁUSULA TERCEIRA – DO EQUILÍBRIO ECONÔMICO E FINANCEIR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4"/>
        </w:rPr>
        <w:t xml:space="preserve">O presente contrato poderá ser objeto de repactuação visando o reequilíbrio-econômico financeiro tanto por iniciativa do </w:t>
      </w:r>
      <w:r>
        <w:rPr>
          <w:b/>
          <w:sz w:val="24"/>
          <w:szCs w:val="24"/>
        </w:rPr>
        <w:t>CONTRATANTE</w:t>
      </w:r>
      <w:r>
        <w:rPr>
          <w:sz w:val="24"/>
          <w:szCs w:val="24"/>
        </w:rPr>
        <w:t xml:space="preserve"> como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, desde que haja expressa solicitação, devidamente justificada e acompanhada pela planilha analítica que demonstre a efetiva variação de custo, no períod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1" w:top="1819" w:footer="315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  <w:sz w:val="24"/>
        <w:szCs w:val="24"/>
      </w:rPr>
    </w:pPr>
    <w:r>
      <w:rPr>
        <w:rFonts w:cs="Arial Narrow" w:ascii="Arial Narrow" w:hAnsi="Arial Narrow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8770</wp:posOffset>
              </wp:positionH>
              <wp:positionV relativeFrom="paragraph">
                <wp:posOffset>-6985</wp:posOffset>
              </wp:positionV>
              <wp:extent cx="5716270" cy="1022985"/>
              <wp:effectExtent l="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440" cy="1023120"/>
                        <a:chOff x="0" y="0"/>
                        <a:chExt cx="5716440" cy="1023120"/>
                      </a:xfrm>
                    </wpg:grpSpPr>
                    <wps:wsp>
                      <wps:cNvSpPr txBox="1"/>
                      <wps:spPr>
                        <a:xfrm>
                          <a:off x="836280" y="0"/>
                          <a:ext cx="4879800" cy="10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none"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 xml:space="preserve">CÂMARA MUNICIPAL D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none"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bidi="ar-SA" w:val="pt-BR"/>
                              </w:rPr>
                              <w:t>JOSELÂND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ootlight MT Light" w:hAnsi="Footlight MT Light" w:eastAsia="Times New Roman" w:cs="Footlight MT Light"/>
                                <w:color w:val="auto"/>
                                <w:lang w:val="pt-BR" w:bidi="ar-SA"/>
                              </w:rPr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120"/>
                          <a:ext cx="2743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.1pt;margin-top:-0.55pt;width:450.05pt;height:80.55pt" coordorigin="502,-11" coordsize="9001,161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819;top:-11;width:7684;height:161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none"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 xml:space="preserve">CÂMARA MUNICIPAL DE </w:t>
                      </w:r>
                      <w:r>
                        <w:rPr>
                          <w:kern w:val="2"/>
                          <w:sz w:val="28"/>
                          <w:b/>
                          <w:u w:val="none"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bidi="ar-SA" w:val="pt-BR"/>
                        </w:rPr>
                        <w:t>JOSELÂND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ootlight MT Light" w:hAnsi="Footlight MT Light" w:eastAsia="Times New Roman" w:cs="Footlight MT Light"/>
                          <w:color w:val="auto"/>
                          <w:lang w:val="pt-BR" w:bidi="ar-SA"/>
                        </w:rPr>
                        <w:t xml:space="preserve">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502;top:27;width:431;height:37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14300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3" r="-3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1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jc w:val="both"/>
      <w:outlineLvl w:val="2"/>
    </w:pPr>
    <w:rPr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b/>
      <w:sz w:val="21"/>
      <w:u w:val="single"/>
    </w:rPr>
  </w:style>
  <w:style w:type="character" w:styleId="CorpodetextoChar">
    <w:name w:val="Corpo de texto Char"/>
    <w:qFormat/>
    <w:rPr>
      <w:sz w:val="21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a5">
    <w:name w:val="Lista 5"/>
    <w:basedOn w:val="Normal"/>
    <w:qFormat/>
    <w:pPr>
      <w:ind w:left="1415" w:hanging="283"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09:00Z</dcterms:created>
  <dc:creator>Anselmo</dc:creator>
  <dc:description/>
  <cp:keywords/>
  <dc:language>en-US</dc:language>
  <cp:lastModifiedBy>José Bonifácio de Góis Júnior</cp:lastModifiedBy>
  <cp:lastPrinted>2016-05-10T09:58:00Z</cp:lastPrinted>
  <dcterms:modified xsi:type="dcterms:W3CDTF">2019-10-04T13:11:00Z</dcterms:modified>
  <cp:revision>3</cp:revision>
  <dc:subject/>
  <dc:title>CONTRATO  DE  MANUTENÇÃO  DE  01 (um) ELEVADOR TIPO  MONTA – CARGA, MARCA  –  BASS   CAPACIDADE  –  500  Kg   INSTALADO   NO    SESC  –   CONSOLAÇÃO</dc:title>
</cp:coreProperties>
</file>